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27037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11687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